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12.2021 года № 278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к закреплению за органами местного самоуправления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Новодеревянковского сельского поселения Каневского района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общие требования: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закреплению за администрацией Новодеревянковского сельского поселения Каневского района (далее - орган местной администрации) полномочий главного администратора источников финансирования дефицита бюджета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утверждению перечня главных администраторов источников финансирования дефицита бюджета Новодеревянковского сельского поселения Каневского района (далее - местного бюджета)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еречень главных администраторов источников финансирования дефицита местного бюджета подлежат включению органы местного самоуправления Новодеревянковского сельского поселения Каневского района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еречне главных администраторов источников финансирования дефицита местного бюджета указываются: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администратора источников финансирования дефицита бюджета с указанием кода главного администратора источников финансирования дефицита бюджета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группы, подгруппы, статьи и вида источника финансирования дефицита бюджета;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да группы, подгруппы, статьи и вида источника финансирования дефицита бюджета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 за органами местной администрации бюджетных полномочий главного администратора источников финансирования дефицита бюджета производится с учетом выполняемых ими полномочий по осуществлению операций с источниками финансирования дефицита бюджета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полномочия главного администратора источников финансирования дефицита местного бюджета в отношении муниципальных заимствований осуществляются органом местного самоуправления, уполномоченным на осуществление муниципальных заимствований от имени муниципального образования Новодеревянковского сельского поселения Каневского района в соответствии с Бюджетным кодексом Российской Федерации и уставом Новодеревянковского сельского поселения Каневского района 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юджетные полномочия главного администратора источников финансирования дефицита местного бюджета в отношении операций с акциями и иными формами участия в капитале, находящимися в собственности муниципального образования, осуществляются органом местного самоуправления, осуществляющим полномочия в сфере приватизации имущества, находящегося в собственности Новодеревянковского сельского поселения Каневского района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и сроки внесения изменений в перечень главных администраторов источников финансирования дефицита местного бюджета определяются органом, утвердившим перечень главных администраторов источников финансирования дефицита местного бюдж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Cs w:val="20"/>
          <w:lang w:eastAsia="ru-RU"/>
        </w:rPr>
      </w:pPr>
      <w:r>
        <w:rPr>
          <w:b/>
          <w:bCs/>
          <w:i/>
          <w:iCs/>
          <w:szCs w:val="20"/>
          <w:lang w:eastAsia="ru-RU"/>
        </w:rPr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Начальник отдела учета и отчетности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администрации Новодеревянковского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сельского поселения Каневского района</w:t>
        <w:tab/>
        <w:tab/>
        <w:tab/>
        <w:tab/>
        <w:tab/>
        <w:t xml:space="preserve">   Е.В. Муля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0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1">
    <w:name w:val="Знак"/>
    <w:basedOn w:val="Style30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1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2-02T07:21:00Z</dcterms:modified>
  <cp:revision>2</cp:revision>
  <dc:subject/>
  <dc:title> </dc:title>
</cp:coreProperties>
</file>